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olitehnica University Timisoar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&lt;Timisoara date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Our ref.: Prior information notice 2015/S 213-38809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Research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www.upt.ro/Informatii_achizitii-proiecte-internationale_604_ro.html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&lt; Name and signature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&gt;</w:t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t.ro/Informatii_achizitii-proiecte-internationale_604_ro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40:00Z</dcterms:created>
  <dc:creator>ENGSTROM</dc:creator>
  <dc:description/>
  <cp:keywords/>
  <dc:language>en-US</dc:language>
  <cp:lastModifiedBy>user</cp:lastModifiedBy>
  <cp:lastPrinted>2012-09-24T12:04:00Z</cp:lastPrinted>
  <dcterms:modified xsi:type="dcterms:W3CDTF">2015-12-21T15:0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