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p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 A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d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n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st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v Biblioteca Centrală Universitară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  <w:lang w:val="it-IT"/>
                      </w:rPr>
                      <w:t>C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p</w:t>
                    </w:r>
                    <w:r>
                      <w:rPr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m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t A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d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ni</w:t>
                    </w:r>
                    <w:r>
                      <w:rPr>
                        <w:w w:val="101"/>
                        <w:lang w:val="it-IT"/>
                      </w:rPr>
                      <w:t>st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a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v Biblioteca Centrală Universitară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0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8:00Z</dcterms:modified>
  <cp:revision>4</cp:revision>
  <dc:subject/>
  <dc:title/>
</cp:coreProperties>
</file>