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Atelier Tipar digital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pacing w:val="-18"/>
                              <w:position w:val="1"/>
                              <w:sz w:val="9"/>
                              <w:szCs w:val="9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Atelier Tipar digital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spacing w:val="-18"/>
                        <w:position w:val="1"/>
                        <w:sz w:val="9"/>
                        <w:szCs w:val="9"/>
                        <w:lang w:val="de-DE"/>
                      </w:rPr>
                      <w:t xml:space="preserve"> </w:t>
                    </w: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6:00Z</dcterms:modified>
  <cp:revision>3</cp:revision>
  <dc:subject/>
  <dc:title/>
</cp:coreProperties>
</file>