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pt-PT"/>
        </w:rPr>
        <w:t>C</w:t>
      </w:r>
      <w:r>
        <w:rPr>
          <w:sz w:val="24"/>
          <w:szCs w:val="24"/>
          <w:lang w:val="ro-RO"/>
        </w:rPr>
        <w:t>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101"/>
                              <w:lang w:val="it-IT"/>
                            </w:rPr>
                            <w:t>D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ecţ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 xml:space="preserve">ia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n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p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no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/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101"/>
                        <w:lang w:val="it-IT"/>
                      </w:rPr>
                      <w:t>D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ecţ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 xml:space="preserve">ia </w:t>
                    </w:r>
                    <w:r>
                      <w:rPr>
                        <w:w w:val="101"/>
                        <w:lang w:val="it-IT"/>
                      </w:rPr>
                      <w:t>A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n</w:t>
                    </w:r>
                    <w:r>
                      <w:rPr>
                        <w:w w:val="101"/>
                        <w:lang w:val="it-IT"/>
                      </w:rPr>
                      <w:t>t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e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p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e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no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</w:t>
                    </w:r>
                    <w:r>
                      <w:rPr>
                        <w:w w:val="101"/>
                        <w:lang w:val="it-IT"/>
                      </w:rPr>
                      <w:t>t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/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13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3:00Z</dcterms:modified>
  <cp:revision>3</cp:revision>
  <dc:subject/>
  <dc:title/>
</cp:coreProperties>
</file>