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ro-RO"/>
        </w:rPr>
        <w:t xml:space="preserve">   </w:t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gistratură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gistratură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01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7:59:00Z</dcterms:modified>
  <cp:revision>3</cp:revision>
  <dc:subject/>
  <dc:title/>
</cp:coreProperties>
</file>